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0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张大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泽腾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张大喜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泽腾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5-07-20T23:49:00Z</cp:lastPrinted>
  <dcterms:modified xsi:type="dcterms:W3CDTF">2025-10-24T09:22:27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